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ЗАПРОСА КОТИРОВОК В ЭЛЕКТРОННОЙ ФОРМЕ № 32009553931 ОТ 06.10.2020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НА ПРАВО ЗАКЛЮЧЕНИЯ ДОГОВОРА НА ПОСТАВКУ СРЕДСТВ ИНДИВИДУАЛЬНОЙ ЗАЩИТЫ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21.10.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в электронной форме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СРЕДСТВ ИНДИВИДУАЛЬНОЙ ЗАЩИТЫ</w:t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6449"/>
        <w:gridCol w:w="6449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 8 Извещения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«26» октября 2020 го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2:00:00 (время московское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 8 Извещения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ября 2020 года 12:00: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2:00:00 (время московское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 9 Извещения о закуп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, дата и время открытия доступа к поданным в форме электронных документов Заявкам – ЭТП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26» октября 2020 год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 9 Извещения о закуп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, дата и время открытия доступа к поданным в форме электронных документов Заявкам – ЭТП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ября 2020 года 12:00:00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.10 Извещения о закупк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30» октября 2020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3» ноября 2020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18» нояб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10 Извещения о закупк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11» ноябр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2020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2» ноября 2020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20» ноября 2020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bookmarkStart w:id="0" w:name="форма25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.12 Извещения о закупке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1" w:name="форма25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Извещения о закупке</w:t>
            </w:r>
            <w:bookmarkEnd w:id="1"/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Извещения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06» октяб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Извещения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21» октября 2020 года 12:00:00 (время московское)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.12 Извещения о закупке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Извещения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Извещения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06» октяб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Извещения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28» октября 2020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5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РАЗДЕЛ IV. Техническое задание</w:t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tbl>
            <w:tblPr>
              <w:tblW w:w="11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543"/>
              <w:gridCol w:w="2551"/>
              <w:gridCol w:w="851"/>
              <w:gridCol w:w="3969"/>
              <w:gridCol w:w="992"/>
              <w:gridCol w:w="1418"/>
            </w:tblGrid>
            <w:tr>
              <w:trPr>
                <w:trHeight w:val="1530" w:hRule="atLeast"/>
              </w:trPr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ru-RU" w:eastAsia="ru-RU"/>
                    </w:rPr>
                    <w:t>55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u-RU" w:eastAsia="ru-RU"/>
                    </w:rPr>
                    <w:t>Специализированные очки для защиты от лазерного излучения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Должны обеспечивать безопасность при работе с лазерами 3 класса.                     Длина волны  800-1600 нм</w:t>
                    <w:br/>
                    <w:t xml:space="preserve">Оптическая плотность, OD=4;                                                                                            </w:t>
                    <w:br/>
                    <w:t xml:space="preserve"> VLT – не менее 40%</w:t>
                    <w:br/>
                    <w:t>ГОСТ 12.4.308-201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шт.</w:t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margin">
                          <wp:posOffset>-1409700</wp:posOffset>
                        </wp:positionH>
                        <wp:positionV relativeFrom="page">
                          <wp:align>top</wp:align>
                        </wp:positionV>
                        <wp:extent cx="1409700" cy="828675"/>
                        <wp:effectExtent l="0" t="0" r="0" b="0"/>
                        <wp:wrapNone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6" t="-43" r="-26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9700" cy="828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tbl>
                  <w:tblPr>
                    <w:tblW w:w="4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80"/>
                  </w:tblGrid>
                  <w:tr>
                    <w:trPr>
                      <w:trHeight w:val="1530" w:hRule="atLeast"/>
                    </w:trPr>
                    <w:tc>
                      <w:tcPr>
                        <w:tcW w:w="488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color w:val="000000"/>
                            <w:lang w:val="ru-RU" w:eastAsia="ru-RU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lang w:val="ru-RU" w:eastAsia="ru-RU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lang w:val="ru-RU" w:eastAsia="ru-RU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lang w:val="ru-RU" w:eastAsia="ru-RU"/>
                    </w:rPr>
                    <w:t>0,00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tbl>
            <w:tblPr>
              <w:tblW w:w="11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543"/>
              <w:gridCol w:w="2551"/>
              <w:gridCol w:w="851"/>
              <w:gridCol w:w="3969"/>
              <w:gridCol w:w="992"/>
              <w:gridCol w:w="1418"/>
            </w:tblGrid>
            <w:tr>
              <w:trPr>
                <w:trHeight w:val="1530" w:hRule="atLeast"/>
              </w:trPr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ru-RU" w:eastAsia="ru-RU"/>
                    </w:rPr>
                    <w:t>55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u-RU" w:eastAsia="ru-RU"/>
                    </w:rPr>
                    <w:t>Специализированные очки для защиты от лазерного излучения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>ГОСТ Р 12.4.254-2010                                                                                                           Должны обеспечивать безопасность при работе с лазерами 3 класса.                     Длина волны  800-1600 нм;                                                                                          Оптическая плотность, OD=4;                                                                                              VLT – не менее 40%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шт.</w:t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drawing>
                      <wp:anchor behindDoc="0" distT="0" distB="0" distL="114935" distR="114935" simplePos="0" locked="0" layoutInCell="0" allowOverlap="1" relativeHeight="3">
                        <wp:simplePos x="0" y="0"/>
                        <wp:positionH relativeFrom="margin">
                          <wp:posOffset>-1409700</wp:posOffset>
                        </wp:positionH>
                        <wp:positionV relativeFrom="page">
                          <wp:align>top</wp:align>
                        </wp:positionV>
                        <wp:extent cx="1409700" cy="828675"/>
                        <wp:effectExtent l="0" t="0" r="0" b="0"/>
                        <wp:wrapNone/>
                        <wp:docPr id="2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6" t="-43" r="-26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9700" cy="828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tbl>
                  <w:tblPr>
                    <w:tblW w:w="4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80"/>
                  </w:tblGrid>
                  <w:tr>
                    <w:trPr>
                      <w:trHeight w:val="1530" w:hRule="atLeast"/>
                    </w:trPr>
                    <w:tc>
                      <w:tcPr>
                        <w:tcW w:w="488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color w:val="000000"/>
                            <w:lang w:val="ru-RU" w:eastAsia="ru-RU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lang w:val="ru-RU" w:eastAsia="ru-RU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2206,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lang w:val="ru-RU" w:eastAsia="ru-RU"/>
                    </w:rPr>
                    <w:t>2 647,4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22:00Z</dcterms:created>
  <dc:creator>e.farrahova</dc:creator>
  <dc:description/>
  <cp:keywords/>
  <dc:language>en-US</dc:language>
  <cp:lastModifiedBy>Данилова Татьяна Владимировна</cp:lastModifiedBy>
  <cp:lastPrinted>2020-08-27T09:28:00Z</cp:lastPrinted>
  <dcterms:modified xsi:type="dcterms:W3CDTF">2020-10-21T09:23:00Z</dcterms:modified>
  <cp:revision>7</cp:revision>
  <dc:subject/>
  <dc:title/>
</cp:coreProperties>
</file>